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somd5sum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Red Hat, Inc. Michael Fulbright &lt;ms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